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5г. № 46-725 «О бюджете города-курорта Кисловодска на 2026 год и плановый период 2027 и 2028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января </w:t>
      </w:r>
      <w:r>
        <w:rPr>
          <w:sz w:val="28"/>
          <w:szCs w:val="28"/>
        </w:rPr>
        <w:t xml:space="preserve"> 2026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02-726</w:t>
      </w:r>
    </w:p>
    <w:p>
      <w:pPr>
        <w:pStyle w:val="Normal"/>
        <w:tabs>
          <w:tab w:val="clear" w:pos="708"/>
          <w:tab w:val="left" w:pos="9552" w:leader="none"/>
          <w:tab w:val="left" w:pos="12240" w:leader="none"/>
          <w:tab w:val="right" w:pos="15136" w:leader="none"/>
          <w:tab w:val="right" w:pos="15246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бюджете  города - курорта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6 год и плановый период 2027 и 2028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6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( тыс. рублей)</w:t>
      </w:r>
    </w:p>
    <w:tbl>
      <w:tblPr>
        <w:tblW w:w="153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2"/>
        <w:gridCol w:w="1199"/>
        <w:gridCol w:w="1464"/>
        <w:gridCol w:w="2126"/>
      </w:tblGrid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 446,42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0,05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87,73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24,2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,61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821,87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93,4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174,42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70,99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70,99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229,24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796,59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32,65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 192,93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39,49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 410,77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42,67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 760,44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148,85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50,00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 465,71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95,8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70 463,81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 896,41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8 626,02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 294,05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10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21,23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4 938,70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7 779,2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59,44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 293,52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 269,6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546,82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77,02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537,13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1,13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286,00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97,64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97,64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38 055,88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5-12-09T10:13:00Z</cp:lastPrinted>
  <dcterms:modified xsi:type="dcterms:W3CDTF">2026-02-03T07:31:00Z</dcterms:modified>
  <cp:revision>54</cp:revision>
  <dc:subject/>
  <dc:title>Приложение № 8</dc:title>
</cp:coreProperties>
</file>